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5905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7715</wp:posOffset>
                </wp:positionH>
                <wp:positionV relativeFrom="paragraph">
                  <wp:posOffset>118745</wp:posOffset>
                </wp:positionV>
                <wp:extent cx="129921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36pt;mso-wrap-distance-left:9.05pt;mso-wrap-distance-right:9.05pt;mso-wrap-distance-top:0pt;mso-wrap-distance-bottom:0pt;margin-top:9.35pt;mso-position-vertical-relative:text;margin-left:3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 мая 2025 г.</w:t>
        <w:tab/>
        <w:tab/>
        <w:tab/>
        <w:tab/>
        <w:tab/>
        <w:tab/>
        <w:t xml:space="preserve">     </w:t>
        <w:tab/>
        <w:t xml:space="preserve">     </w:t>
        <w:tab/>
        <w:tab/>
        <w:tab/>
        <w:t xml:space="preserve"> № 24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тесте Бологовской межрайонной прокуратуры на </w:t>
      </w:r>
      <w:r>
        <w:rPr>
          <w:b/>
          <w:sz w:val="28"/>
          <w:szCs w:val="28"/>
        </w:rPr>
        <w:t xml:space="preserve">Положение </w:t>
      </w:r>
      <w:r>
        <w:rPr>
          <w:b/>
          <w:color w:val="000000"/>
          <w:sz w:val="28"/>
          <w:szCs w:val="28"/>
        </w:rPr>
        <w:t>о муниципальном земельном контроле на территории ЗАТО Озерный Тверской области, утверждённое решением Думы ЗАТО Озерный Тверской области от 23.09.2021 № 55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Бологовской межрайонной прокуратуры от 04.04.2025 № 39-2025 и 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статьёй 23 Федерального закона от 17.01.1992 N 2202-1 «О прокуратуре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ёй 27 Устава ЗАТО Озерный Тверской области, Дума ЗАТО Озерный решила: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 Бологовской межрайонной прокуратуры от 04.04.2025 № 39-2025 (БГ (23) 002222) на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муниципальном земельном контроле на территории ЗАТО Озерный Тверской области, утверждённое решением Думы ЗАТО Озерный Тверской области от 23.09.2021 № 55, удовлетворить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учить администрации ЗАТО Озерный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 подготовить проект решения Думы ЗАТО Озерный Тверской области «О внесении изменений в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муниципальном земельном контроле на территории ЗАТО Озерный Тверской области, утверждённое решением Думы ЗАТО Озерный Тверской области от 23.09.2021 № 55</w:t>
      </w:r>
      <w:r>
        <w:rPr>
          <w:rFonts w:cs="Times New Roman" w:ascii="Times New Roman" w:hAnsi="Times New Roman"/>
          <w:sz w:val="28"/>
          <w:szCs w:val="28"/>
        </w:rPr>
        <w:t xml:space="preserve">», 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требованиями действующего законодательства Российской Федерац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направить в Бологовскую межрайонную прокуратуру</w:t>
      </w:r>
      <w:r>
        <w:rPr>
          <w:rFonts w:cs="Times New Roman" w:ascii="Times New Roman" w:hAnsi="Times New Roman"/>
          <w:color w:val="000000"/>
          <w:sz w:val="28"/>
          <w:szCs w:val="28"/>
          <w:shd w:fill="FAFCFC" w:val="clear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CFE8F3301E7B0BE0995A284541453E68B3A879EAFBE2A03E2DAC31F6xEN8C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31:00Z</dcterms:created>
  <dc:creator>Маша</dc:creator>
  <dc:description/>
  <cp:keywords/>
  <dc:language>en-US</dc:language>
  <cp:lastModifiedBy>USERZATO</cp:lastModifiedBy>
  <cp:lastPrinted>2023-03-31T09:18:00Z</cp:lastPrinted>
  <dcterms:modified xsi:type="dcterms:W3CDTF">2025-05-20T08:55:00Z</dcterms:modified>
  <cp:revision>5</cp:revision>
  <dc:subject/>
  <dc:title/>
</cp:coreProperties>
</file>